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0"/>
        <w:gridCol w:w="1916"/>
        <w:gridCol w:w="4466"/>
        <w:gridCol w:w="758"/>
      </w:tblGrid>
      <w:tr>
        <w:trPr>
          <w:trHeight w:val="372" w:hRule="atLeast"/>
        </w:trPr>
        <w:tc>
          <w:tcPr>
            <w:tcW w:w="8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635</wp:posOffset>
                  </wp:positionV>
                  <wp:extent cx="666750" cy="4953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3825</wp:posOffset>
                  </wp:positionH>
                  <wp:positionV relativeFrom="page">
                    <wp:posOffset>0</wp:posOffset>
                  </wp:positionV>
                  <wp:extent cx="666750" cy="495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20"/>
            </w:tblGrid>
            <w:tr>
              <w:trPr>
                <w:trHeight w:val="372" w:hRule="atLeast"/>
              </w:trPr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u w:val="single"/>
              </w:rPr>
              <w:t>ANNEXE N°2 - ACTE ENGAGEMENT MARCHE N° AO 25 NA 0009</w:t>
            </w:r>
          </w:p>
        </w:tc>
      </w:tr>
      <w:tr>
        <w:trPr>
          <w:trHeight w:val="1035" w:hRule="atLeast"/>
        </w:trPr>
        <w:tc>
          <w:tcPr>
            <w:tcW w:w="155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u w:val="single"/>
              </w:rPr>
              <w:t>PRESTATIONS DE SANI PREVENTION (DERATISATION ET DESINSECTISATION) DES SITES DEPENDANTS DE FILIERIS</w:t>
            </w:r>
          </w:p>
        </w:tc>
      </w:tr>
      <w:tr>
        <w:trPr>
          <w:trHeight w:val="709" w:hRule="atLeast"/>
        </w:trPr>
        <w:tc>
          <w:tcPr>
            <w:tcW w:w="147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u w:val="single"/>
              </w:rPr>
              <w:t xml:space="preserve">CADRE DE REPONSE TECHNIQUE 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717"/>
        <w:gridCol w:w="909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ELEMENTS TECHNIQUES ATTEND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PONDERATION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REPONSE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RITERE 2 – VALEUR TECHNIQUE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ous-critère 1 : Méthodologie d'exécution des prestations</w:t>
            </w:r>
          </w:p>
        </w:tc>
      </w:tr>
      <w:tr>
        <w:trPr>
          <w:trHeight w:val="45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eastAsia="en-US"/>
              </w:rPr>
              <w:t>Les moyens humains et techniques mis en oeuvre pour la bonne réalisation des prestations</w:t>
            </w:r>
            <w:r>
              <w:rPr>
                <w:rFonts w:cs="Arial" w:ascii="Arial" w:hAnsi="Arial"/>
                <w:lang w:eastAsia="en-US"/>
              </w:rPr>
              <w:t>Pertinence du planning d’intervention préventive propos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2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éthodologie de suivi et de contrôle de l’efficacité de la prestatio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6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s outils mis en œuvre de traçabilité des interventions permettant leur sui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6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pport d’intervention typ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6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ranties proposé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ous-critère 2 : Les moyens humains et matériels dédiés aux prestations du marché</w:t>
            </w:r>
          </w:p>
        </w:tc>
      </w:tr>
      <w:tr>
        <w:trPr>
          <w:trHeight w:val="84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ésentation de l’équipe en charge des prestation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étences et expériences de l’équipe dédiée (CV ou équivalent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yens en matériels proposés pour la réalisation des prestation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ches techniques des produits ou matériels de piégeage proposé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RITERE 3 – DEVELOPPEMENT DURABLE</w:t>
            </w:r>
          </w:p>
        </w:tc>
      </w:tr>
      <w:tr>
        <w:trPr>
          <w:trHeight w:val="84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ine de traitement des déchets d’activit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émarche de réduction de la nocivité des produits utilisés pour ces prestation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oyens mis en œuvre pour réduire l’empreinte carbone liée aux déplacements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50:00Z</dcterms:created>
  <dc:creator>BIDON BERTRAND</dc:creator>
  <dc:description/>
  <cp:keywords/>
  <dc:language>en-US</dc:language>
  <cp:lastModifiedBy>BIDON BERTRAND</cp:lastModifiedBy>
  <dcterms:modified xsi:type="dcterms:W3CDTF">2025-06-10T06:45:00Z</dcterms:modified>
  <cp:revision>8</cp:revision>
  <dc:subject/>
  <dc:title/>
</cp:coreProperties>
</file>